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rs. Pengell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pril 8, 20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ab partners: Ms. Ryan and Mrs. Croni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w many fertilizer pellets ensure optimum growth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 determine the number of fertilizer pellets that help a plant grow to the maximum height possi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independent variable is the number of fertilizer pelle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dependent variable is the height of the pla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ontrolled variables are the soil, seeds, amount of light, amount of water and method of plant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I grow my plant with two fertilizer pellets, then the plant will grow to the maximum height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sul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o much fertilizer may kill the plant by overfeeding the plant.  Too little fertilizer may kill the plant by starving the pl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lant may also receive nutrients from the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What will the height of the plant be with different amounts of fertiliz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fertilizer pell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at 1 week (c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at 2 weeks (c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at 3 weeks (c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at 4 weeks (cm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ell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ll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ell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ell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nalysi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Chalkboard" w:ascii="Chalkboard" w:hAnsi="Chalkboard"/>
        </w:rPr>
        <w:t xml:space="preserve">% Error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b/>
          <w:u w:val="single"/>
        </w:rPr>
        <w:t xml:space="preserve">| </w:t>
      </w:r>
      <w:r>
        <w:rPr>
          <w:rFonts w:cs="Arial" w:ascii="Arial" w:hAnsi="Arial"/>
          <w:u w:val="single"/>
        </w:rPr>
        <w:t xml:space="preserve"> expected  -  observed  </w:t>
      </w:r>
      <w:r>
        <w:rPr>
          <w:rFonts w:cs="Arial" w:ascii="Arial" w:hAnsi="Arial"/>
          <w:b/>
          <w:u w:val="single"/>
        </w:rPr>
        <w:t>|</w:t>
      </w:r>
      <w:r>
        <w:rPr>
          <w:rFonts w:cs="Arial" w:ascii="Arial" w:hAnsi="Arial"/>
          <w:b/>
        </w:rPr>
        <w:t xml:space="preserve">   X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bserved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% Error  = </w:t>
      </w:r>
      <w:r>
        <w:rPr>
          <w:rFonts w:cs="Arial" w:ascii="Arial" w:hAnsi="Arial"/>
          <w:u w:val="single"/>
        </w:rPr>
        <w:t>| 7.7 – 5.9 |</w:t>
      </w:r>
      <w:r>
        <w:rPr>
          <w:rFonts w:cs="Arial" w:ascii="Arial" w:hAnsi="Arial"/>
        </w:rPr>
        <w:t xml:space="preserve">  x 100 = 30.51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5.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ne complication was the soil was packed too tightly into the quad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other complication was different people measured on different days so the measurements may have been interpreted different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swer to post-lab question 1 with data supporting my answ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swer to post-lab question 2 with data supporting my answ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swer to post-lab question 3 with data supporting my answ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swer to post-lab question 4 with data supporting my answ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swer to post-lab question 5 with data supporting my answ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Conclus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purpose was to determine the number of fertilizer pellets that help a plant grow to the maximum height possible.  The data shows that 3 pellets help a plant grow to the maximum height possi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original hypothesis was If I grow my plant with two fertilizer pellets, then the plant will grow to the maximum height possible.  The percent error calculation was 30.51%.  The new hypothesis is If I grow my plant with three fertilizer pellets, then the plant will grow to the maximum height possi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03:00Z</dcterms:created>
  <dc:creator>NSSD112</dc:creator>
  <dc:description/>
  <cp:keywords/>
  <dc:language>en-US</dc:language>
  <cp:lastModifiedBy>NSSD112</cp:lastModifiedBy>
  <cp:lastPrinted>2011-04-21T14:37:00Z</cp:lastPrinted>
  <dcterms:modified xsi:type="dcterms:W3CDTF">2011-04-21T19:37:00Z</dcterms:modified>
  <cp:revision>7</cp:revision>
  <dc:subject/>
  <dc:title>Mrs</dc:title>
</cp:coreProperties>
</file>